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Приложение 2 к письму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 июня 2023 года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двадцать перв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одпункту 1 Пункта 2 Решения сообщаю следующее. Органами местного самоуправления Белоярского района проведен опрос представителей социально ориентированных некоммерческих организаций             по выявлению наиболее эффективных механизмов поддержки социально ориентированных некоммерческих организаций, а также их потребности                   в иных формах поддержки. По итогам проведенного опроса дополнительной потребности в иных формах поддержки не выявле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Белоярского района функционируют два ресурсных центра по поддержке социально ориентированных некоммерческих организаций на базе автономной некоммерческой организации «Ресурсный центр креативных и этнографических кластеров» и муниципального автономного учреждения культуры с.п. Казым «Центр историко-культурного наследия «Касум Ех». В Планах работы ресурсных центров предусмотрены мероприятия по поддержке социально ориентированных некоммерческих организаций: мастер-классы, семинары, стратегические сессии, предоставление консультаций в онлайн режиме. Информация                                    о запланированных к проведению мероприятиях размещается на официальных страницах ресурсных центров. Принять участие может любой желающий, в том числе представители ресурсных центров и социально ориентированных некоммерческих организаций из других муниципальных образований Ханты-Мансийского автономного округа – Югры.</w:t>
      </w:r>
    </w:p>
    <w:p>
      <w:pPr>
        <w:pStyle w:val="Style22"/>
        <w:tabs>
          <w:tab w:val="clear" w:pos="720"/>
          <w:tab w:val="left" w:pos="993" w:leader="none"/>
        </w:tabs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tabs>
          <w:tab w:val="clear" w:pos="720"/>
          <w:tab w:val="left" w:pos="993" w:leader="none"/>
        </w:tabs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о подпункту 1 Пункта 4 Решения сообщаю следующее.                              В   соответствии   с    федеральными    законами  от 4   декабря  2007   года   № 329-ФЗ «О  физической  культуре  и  спорте  в   Российской   Федерации»,  от 29 декабря 2012 года № 273-ФЗ «Об образовании в Российской Федерации», во исполнение абзаца шестого подпункта «а» пункта 2 Перечня поручений Президента Российской Федерации по итогам заседания   Совета  по  развитию   физической   культуры  и спорта от 22 ноября  2019 года № Пр-2397 администрацией Белоярского района издано постановление от 19 августа 2020 года № 735 «Об утверждении Порядка использования населением объектов спорта, находящихся в муниципальной собственности Белоярского района, в том числе спортивной инфраструктуры образовательных организаций во внеучебное время» (далее – Порядок). </w:t>
      </w:r>
    </w:p>
    <w:p>
      <w:pPr>
        <w:pStyle w:val="32"/>
        <w:shd w:fill="auto" w:val="clear"/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 xml:space="preserve">Настоящий Порядок регулирует вопросы использования населением объектов </w:t>
      </w:r>
      <w:r>
        <w:rPr>
          <w:rStyle w:val="1"/>
          <w:sz w:val="28"/>
          <w:szCs w:val="28"/>
        </w:rPr>
        <w:t>спорта,</w:t>
      </w:r>
      <w:r>
        <w:rPr>
          <w:sz w:val="28"/>
          <w:szCs w:val="28"/>
        </w:rPr>
        <w:t xml:space="preserve"> находящихся в муниципальной собственности Белоярского района, в том числе </w:t>
      </w:r>
      <w:r>
        <w:rPr>
          <w:rStyle w:val="1"/>
          <w:sz w:val="28"/>
          <w:szCs w:val="28"/>
        </w:rPr>
        <w:t>спортивной</w:t>
      </w:r>
      <w:r>
        <w:rPr>
          <w:sz w:val="28"/>
          <w:szCs w:val="28"/>
        </w:rPr>
        <w:t xml:space="preserve"> инфраструктуры образовательных организаций во внеучебное время, </w:t>
      </w:r>
      <w:r>
        <w:rPr>
          <w:rStyle w:val="1"/>
          <w:sz w:val="28"/>
          <w:szCs w:val="28"/>
        </w:rPr>
        <w:t>в</w:t>
      </w:r>
      <w:r>
        <w:rPr>
          <w:sz w:val="28"/>
          <w:szCs w:val="28"/>
        </w:rPr>
        <w:t xml:space="preserve"> целях удовлетворения потребностей населения в систематических </w:t>
      </w:r>
      <w:r>
        <w:rPr>
          <w:rStyle w:val="1"/>
          <w:sz w:val="28"/>
          <w:szCs w:val="28"/>
        </w:rPr>
        <w:t>занятиях</w:t>
      </w:r>
      <w:r>
        <w:rPr>
          <w:sz w:val="28"/>
          <w:szCs w:val="28"/>
        </w:rPr>
        <w:t xml:space="preserve"> физической культурой и спортом.</w:t>
      </w:r>
    </w:p>
    <w:p>
      <w:pPr>
        <w:pStyle w:val="32"/>
        <w:shd w:fill="auto" w:val="clear"/>
        <w:tabs>
          <w:tab w:val="clear" w:pos="720"/>
          <w:tab w:val="left" w:pos="709" w:leader="none"/>
          <w:tab w:val="left" w:pos="1024" w:leader="none"/>
        </w:tabs>
        <w:suppressAutoHyphens w:val="true"/>
        <w:spacing w:lineRule="auto" w:line="24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/>
        </w:rPr>
        <w:t xml:space="preserve">Использование спортивных площадок общеобразовательных организаций Белоярского района для нужд населения в незанятое учебное время не требуется, так как во всех сельских поселениях имеются физкультурно-оздоровительные комплексы, в городе Белоярский имеются спортивный комплекс «Дворец спорта», стадион «Олимп», 11 открытых спортивных площадок, которые размещены в каждом микрорайоне в свободном доступе для использования населением. В настоящее время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многодетные семьи, дети-инвалиды и граждане старшего поколения бесплатно посещают спортивные сооружения муниципальных учреждений физической культуры и спорта Белоярского района, открытые спортивные площадки для свободного доступа. 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, сообщаем, что в период с марта по май 2023 года во всех общеобразовательных учреждениях Белоярского района были открыты первичные отделения Российского движения детей и молодёжи «Движение первых». «Движение первых» объединяет все молодежные организации и движения страны, в том числе, в него вошли «Юнармия», «Большая перемена», «Российское движение школьников. По состоянию на апрель 2023 года более 2500 учащихся общеобразовательных учреждений Белоярского района состоят в различных молодежных движениях, объединениях, отрядах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2 Пункта 4 Решения сообщаю следующее. На учете в общеобразовательных учреждения Белоярского района состоят 10 несовершеннолетних, находящихся в социально опасном положении. Все 10 обучающихся осваивают дополнительные общеобразовательные (общеразвивающие) программы в учреждениях различной ведомственной принадлежности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1 Пункта 5 Решения сообщаю следующее. В  2021, 2022 и текущем периоде 2023 года обращений, заявлений об образовании, предоставлении земельных участков для строительства и реконструкции объектов медицинских организаций не поступало. В случае поступления таких заявлений, обращений они будут рассмотрены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 пункту 6 Решения сообщаю следующее. Административной комиссией администрации Белоярского района проведён анализ  работы органов публичной власти субъектов Российской Федерации                                 по регулированию отношений, связанных с освобождением территорий муниципальных образований от разукомплектованных  (брошенных) транспортных средств и транспортных средств, препятствующих проведению работ по уборке соответствующих территорий. Данный опыт принят                        к сведению и будет учтён при актуализации нормативно  правового акта регулирующего  отношения, связанные с  выявлением и принятием мер                    в отношении брошенных транспортных средств на территории населенного пункта города Белоярск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данный вопрос регулируется постановлением городского поселения Белоярский от 15 сентября 2016 № 329                               «Об утверждении Положения о порядке выявления и принятия мер в отношении брошенных транспортных средств на территории населенного пункта города Белоярский». Уполномоченным органом по проведению работы по признанию в судебном порядке бесхозяйными брошенных транспортных средств и их утилизации является Комитет муниципальной собственности администрации Белоя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Без интервала Знак"/>
    <w:qFormat/>
    <w:rPr/>
  </w:style>
  <w:style w:type="character" w:styleId="FontStyle23">
    <w:name w:val="Font Style23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b/>
      <w:sz w:val="24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widowControl/>
      <w:autoSpaceDE w:val="true"/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78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/>
      <w:szCs w:val="20"/>
    </w:rPr>
  </w:style>
  <w:style w:type="paragraph" w:styleId="32">
    <w:name w:val="Основной текст3"/>
    <w:basedOn w:val="Normal"/>
    <w:qFormat/>
    <w:pPr>
      <w:widowControl/>
      <w:shd w:fill="FFFFFF" w:val="clear"/>
      <w:autoSpaceDE w:val="true"/>
      <w:spacing w:lineRule="exact" w:line="254" w:before="180" w:after="0"/>
      <w:ind w:firstLine="640"/>
      <w:jc w:val="both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12:00Z</dcterms:created>
  <dc:creator>BelohvostAG</dc:creator>
  <dc:description/>
  <dc:language>en-US</dc:language>
  <cp:lastModifiedBy>Павловская Вера Викторовна</cp:lastModifiedBy>
  <cp:lastPrinted>2018-05-31T16:41:00Z</cp:lastPrinted>
  <dcterms:modified xsi:type="dcterms:W3CDTF">2023-06-14T11:12:00Z</dcterms:modified>
  <cp:revision>2</cp:revision>
  <dc:subject/>
  <dc:title/>
</cp:coreProperties>
</file>